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1.10.201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8р. населенням країни сплачено за житлово-комунальні послуги 4,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 xml:space="preserve">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</w:t>
      </w:r>
      <w:r>
        <w:rPr>
          <w:rFonts w:cs="Calibri" w:ascii="Calibri" w:hAnsi="Calibri"/>
        </w:rPr>
        <w:t>0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1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219.3pt" filled="f" o:ole="">
            <v:imagedata r:id="rId4" o:title=""/>
          </v:shape>
          <o:OLEObject Type="Embed" ProgID="Excel.Sheet.12" ShapeID="ole_rId3" DrawAspect="Content" ObjectID="_78491983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8р. заборгованість населення зі сплати за постачання природного газу становила 16,8 млрд.грн, за централізоване опалення та постачання гарячої води –                    10,0 млрд.грн, за утримання будинків і споруд та прибудинкових територій – 4,0 млрд.грн, за централізоване постачання холодної води та водовідведення – 3,0 млрд.грн, за вивезення побутових відходів – 0,6 млрд.грн, за постачання електричної енергії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верес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608,4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вересні 2018р. з населенням було укладено 57,1 тис. договорів щодо погашення реструктуризованої заборгованості на загальну суму 369,1 млн.грн. Сума внесених платежів, з урахуванням довгострокових договорів, становила 218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A.Gerasimenko</cp:lastModifiedBy>
  <cp:lastPrinted>2018-10-29T12:12:00Z</cp:lastPrinted>
  <dcterms:modified xsi:type="dcterms:W3CDTF">2018-10-31T10:1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